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磷酸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  <w:bookmarkStart w:id="0" w:name="section1"/>
      <w:bookmarkStart w:id="1" w:name="section1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磷酸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hosphoric acid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98.00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2"/>
      <w:bookmarkStart w:id="3" w:name="section2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磷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≥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85.0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％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64-38-2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3"/>
      <w:bookmarkStart w:id="5" w:name="section3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蒸气或雾对眼、鼻、喉有刺激性。口服液体可引起恶心、呕吐、腹痛、血便或体克。皮肤或眼接触可致灼伤。慢性影响：鼻粘膜萎缩、鼻中隔穿孔。长期反复皮肤接触，可引起皮肤刺激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不燃，具腐蚀性、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4"/>
      <w:bookmarkStart w:id="7" w:name="section4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5"/>
      <w:bookmarkStart w:id="9" w:name="section5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遇金属反应放出氢气，能与空气形成爆炸性混合物。受热分解产生剧毒的氧化磷烟气。具有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氧化磷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雾状水保持火场中容器冷却。用大量水灭火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6"/>
      <w:bookmarkStart w:id="11" w:name="section6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隔离泄漏污染区，限制出入。建议应急处理人员戴防尘面具（全面罩），穿防酸碱工作服。不要直接接触泄漏物。小量泄漏：用洁净的铲子收集于干燥、洁净、有盖的容器中。大量泄漏：收集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7"/>
      <w:bookmarkStart w:id="13" w:name="section7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半面罩），戴化学安全防护眼镜，穿橡胶耐酸碱服，戴橡胶耐酸碱手套。远离易燃、可燃物。避免产生粉尘。避免与碱类、活性金属粉末接触。搬运时要轻装轻卸，防止包装及容器损坏。配备泄漏应急处理设备。倒空的容器可能残留有害物。稀释或制备溶液时，应小心把酸慢慢加入水中，防止发生过热和飞溅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包装密封。应与易（可）燃物、碱类、活性金属粉末分开存放，切忌混储。储区应备有合适的材料收容泄漏物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8"/>
      <w:bookmarkStart w:id="15" w:name="section8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1mg/m3; ACGIH 1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3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蒸气时，必须佩戴自吸过滤式防毒面具（半面罩）；可能接触其粉尘时，建议佩戴自吸过滤式防尘口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化学安全防护眼镜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场所禁止吸烟、进食和饮水，饭前要洗手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9"/>
      <w:bookmarkStart w:id="17" w:name="section9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业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一级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5.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磷酸为无色结晶，无臭，具有酸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.4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60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87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.38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67(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纯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，可混溶于乙醇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制药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行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0"/>
      <w:bookmarkStart w:id="19" w:name="section10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碱、活性金属粉末、易燃或可燃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1"/>
      <w:bookmarkStart w:id="21" w:name="section11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30 mg/kg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740 mg/kg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兔经皮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家兔经眼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9mg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重度刺激。家兔经皮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95mg/24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时，重度刺激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2"/>
      <w:bookmarkStart w:id="23" w:name="section12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3"/>
      <w:bookmarkStart w:id="25" w:name="section13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缓慢加入碱液－石灰水中，并不断搅拌，反应停止后，用大量水冲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4"/>
      <w:bookmarkStart w:id="27" w:name="section14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501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805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玻璃瓶或塑料桶（罐）外普通木箱或半花格木箱；磨砂口玻璃瓶或螺纹口玻璃瓶外普通木箱；螺纹口玻璃瓶、铁盖压口玻璃瓶、塑料瓶或金属桶（罐）外普通木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起运时包装要完整，装载应稳妥。运输过程中要确保容器不泄漏、不倒塌、不坠落、不损坏。严禁与易燃物或可燃物、碱类、活性金属粉末、食用化学品等混装混运。运输时运输车辆应配备泄漏应急处理设备。运输途中应防曝晒、雨淋，防高温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5"/>
      <w:bookmarkStart w:id="29" w:name="section15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30" w:name="section16"/>
      <w:bookmarkStart w:id="31" w:name="section16"/>
      <w:bookmarkEnd w:id="3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6:31:00Z</dcterms:created>
  <dc:creator>微软用户</dc:creator>
  <dc:description/>
  <cp:keywords/>
  <dc:language>en-US</dc:language>
  <cp:lastModifiedBy>微软用户</cp:lastModifiedBy>
  <cp:lastPrinted>2006-12-18T09:54:00Z</cp:lastPrinted>
  <dcterms:modified xsi:type="dcterms:W3CDTF">2006-12-18T01:54:00Z</dcterms:modified>
  <cp:revision>4</cp:revision>
  <dc:subject/>
  <dc:title/>
</cp:coreProperties>
</file>