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1F6F9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</w:rPr>
              <w:t>三</w:t>
            </w:r>
            <w:r>
              <w:rPr>
                <w:rFonts w:ascii="ˎ̥;Times New Roman" w:hAnsi="ˎ̥;Times New Roman" w:cs="宋体;SimSun"/>
                <w:b/>
                <w:bCs/>
                <w:color w:val="000000"/>
                <w:kern w:val="0"/>
                <w:sz w:val="32"/>
              </w:rPr>
              <w:t>氯氧磷化学品安全技术说明书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  <w:bookmarkStart w:id="0" w:name="section1"/>
      <w:bookmarkStart w:id="1" w:name="section1"/>
      <w:bookmarkEnd w:id="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一部分：化学品名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化学品中文名称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三氯氧磷 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化学品英文名称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phosphorus oxychloride 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名称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地址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苏省江阴市华士镇西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邮</w:t>
            </w: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编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14421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传真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/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企业应急电话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510-86063923 / 0510-86063922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分子式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POCl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8000"/>
                <w:kern w:val="0"/>
                <w:sz w:val="18"/>
                <w:szCs w:val="18"/>
              </w:rPr>
              <w:t>分子量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3.33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" w:name="section2"/>
      <w:bookmarkStart w:id="3" w:name="section2"/>
      <w:bookmarkEnd w:id="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二部分：成分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组成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FFFFF" w:val="clea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6"/>
              <w:gridCol w:w="3402"/>
              <w:gridCol w:w="3402"/>
            </w:tblGrid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有害物成分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ˎ̥;Times New Roman" w:hAnsi="ˎ̥;Times New Roman" w:cs="宋体;SimSun"/>
                      <w:color w:val="4169E1"/>
                      <w:kern w:val="0"/>
                      <w:sz w:val="18"/>
                      <w:szCs w:val="18"/>
                    </w:rPr>
                    <w:t>含量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4169E1"/>
                      <w:kern w:val="0"/>
                      <w:sz w:val="18"/>
                      <w:szCs w:val="18"/>
                    </w:rPr>
                    <w:t>CAS No.</w:t>
                  </w:r>
                </w:p>
              </w:tc>
            </w:tr>
            <w:tr>
              <w:trPr/>
              <w:tc>
                <w:tcPr>
                  <w:tcW w:w="4536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/>
                  </w:pP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三</w:t>
                  </w: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氯氧磷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≥</w:t>
                  </w: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99.0</w:t>
                  </w:r>
                  <w:r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  <w:t>％</w:t>
                  </w:r>
                </w:p>
              </w:tc>
              <w:tc>
                <w:tcPr>
                  <w:tcW w:w="3402" w:type="dxa"/>
                  <w:tcBorders/>
                  <w:vAlign w:val="center"/>
                </w:tcPr>
                <w:p>
                  <w:pPr>
                    <w:pStyle w:val="Normal"/>
                    <w:widowControl/>
                    <w:spacing w:lineRule="auto" w:line="360"/>
                    <w:jc w:val="center"/>
                    <w:rPr>
                      <w:rFonts w:ascii="ˎ̥;Times New Roman" w:hAnsi="ˎ̥;Times New Roman" w:cs="宋体;SimSun"/>
                      <w:color w:val="00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ˎ̥;Times New Roman" w:hAnsi="ˎ̥;Times New Roman"/>
                      <w:color w:val="000000"/>
                      <w:kern w:val="0"/>
                      <w:sz w:val="18"/>
                      <w:szCs w:val="18"/>
                    </w:rPr>
                    <w:t>10025</w:t>
                  </w:r>
                </w:p>
              </w:tc>
            </w:tr>
          </w:tbl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4" w:name="section3"/>
      <w:bookmarkStart w:id="5" w:name="section3"/>
      <w:bookmarkEnd w:id="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三部分：危险性概述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cs="宋体;SimSun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性类别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8.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类酸性腐蚀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侵入途径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吸入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、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食入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健康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本品遇水蒸气分解成磷酸与氯化氢，含磷可致磷中毒。对皮肤、粘膜有刺激腐蚀作用。毒性与光气类似。急性中毒：短期内吸入大量蒸气，可引起上呼吸道刺激症状、咽喉炎、支气管炎；严重者可发生喉头水肿窒息、肺炎、肺水肿、紫绀、心力衰竭。亦可发生贫血、肝脏损害、蛋白尿。口服引起消化道灼伤。眼和皮肤接触引起灼伤。长期低浓度接触可引起口、眼及呼吸道刺激症状。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环境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爆危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本品不燃，具强腐蚀性、强刺激性，可致人体灼伤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6" w:name="section4"/>
      <w:bookmarkStart w:id="7" w:name="section4"/>
      <w:bookmarkEnd w:id="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四部分：急救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皮肤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脱去污染的衣着，用大量流动清水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接触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立即提起眼睑，用大量流动清水或生理盐水彻底冲洗至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分钟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吸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脱离现场至空气新鲜处。保持呼吸道通畅。如呼吸困难，给输氧。如呼吸停止，立即进行人工呼吸。就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食入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水漱口，无腐蚀症状者洗胃。忌服油类。就医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8" w:name="section5"/>
      <w:bookmarkStart w:id="9" w:name="section5"/>
      <w:bookmarkEnd w:id="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五部分：消防措施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特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遇水猛烈分解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产生大量的热和浓烟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甚至爆炸。对很多金属尤其是潮湿空气存在下有腐蚀性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有害燃烧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氯化氢、氧化磷、磷烷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灭火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灭火剂：干粉、干燥砂土。禁止用水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0" w:name="section6"/>
      <w:bookmarkStart w:id="11" w:name="section6"/>
      <w:bookmarkEnd w:id="1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六部分：泄漏应急处理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应急处理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迅速撤离泄漏污染区人员至安全区，并立即隔离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50m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严格限制出入。建议应急处理人员戴自给正压式呼吸器，穿防酸碱工作服。不要直接接触泄漏物。尽可能切断泄漏源。小量泄漏：用砂土、蛭石或其它惰性材料吸收。大量泄漏：构筑围堤或挖坑收容。在专家指导下清除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2" w:name="section7"/>
      <w:bookmarkStart w:id="13" w:name="section7"/>
      <w:bookmarkEnd w:id="1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七部分：操作处置与储存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操作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闭操作，注意通风。操作尽可能机械化、自动化。操作人员必须经过专门培训，严格遵守操作规程。建议操作人员佩戴自吸过滤式防毒面具（全面罩），穿橡胶耐酸碱服，戴橡胶耐酸碱手套。避免产生烟雾。防止烟雾和蒸气释放到工作场所空气中。避免与还原剂、活性金属粉末、醇类接触。尤其要注意避免与水接触。搬运时要轻装轻卸，防止包装及容器损坏。配备泄漏应急处理设备。倒空的容器可能残留有害物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储存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储存于阴凉、干燥、通风良好的库房。远离火种、热源。库温不超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5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相对湿度不超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75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％。包装必须密封，切勿受潮。应与还原剂、活性金属粉末、醇类等分开存放，切忌混储。储区应备有泄漏应急处理设备和合适的收容材料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4" w:name="section8"/>
      <w:bookmarkStart w:id="15" w:name="section8"/>
      <w:bookmarkEnd w:id="1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八部分：接触控制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个体防护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职业接触限值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中国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未制定标准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前苏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MAC(mg/m3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0.05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T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ACGIH 0.1ppm,0.63mg/m3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TLVW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ACGIH (0.5ppm),(3.1mg/m3)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监测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工程控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密闭操作，注意通风。尽可能机械化、自动化。提供安全淋浴和洗眼设备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呼吸系统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可能接触其蒸气时，必须佩戴自吸过滤式防毒面具（全面罩）或隔离式呼吸器。紧急事态抢救或撤离时，建议佩戴空气呼吸器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眼睛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呼吸系统防护中已作防护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身体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穿橡胶耐酸碱服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手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戴橡胶耐酸碱手套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他防护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工作现场禁止吸烟、进食和饮水。工作完毕，淋浴更衣。单独存放被毒物污染的衣服，洗后备用。保持良好的卫生习惯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6" w:name="section9"/>
      <w:bookmarkStart w:id="17" w:name="section9"/>
      <w:bookmarkEnd w:id="1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九部分：理化特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成分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99.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％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外观与性状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色透明发烟液体，有辛辣气味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pH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熔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.2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沸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05.1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.68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相对蒸气密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空气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=1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饱和蒸气压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5.33(27.3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℃</w:t>
            </w:r>
            <w:r>
              <w:rPr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燃烧热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kJ/mol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临界压力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MPa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辛醇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/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水分配系数的对数值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闪点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引燃温度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(</w:t>
            </w:r>
            <w:r>
              <w:rPr>
                <w:rFonts w:cs="宋体;SimSun" w:ascii="宋体;SimSun" w:hAnsi="宋体;SimSun"/>
                <w:color w:val="4169E1"/>
                <w:kern w:val="0"/>
                <w:sz w:val="18"/>
                <w:szCs w:val="18"/>
              </w:rPr>
              <w:t>℃</w:t>
            </w:r>
            <w:r>
              <w:rPr>
                <w:color w:val="4169E1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上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爆炸下限</w:t>
            </w: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%(V/V)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意义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溶解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。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主要用途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用于医药，合成染料及塑料的生产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18" w:name="section10"/>
      <w:bookmarkStart w:id="19" w:name="section10"/>
      <w:bookmarkEnd w:id="1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部分：稳定性和反应活性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稳定性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稳定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禁配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强还原剂、活性金属粉末、水、醇类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避免接触的条件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潮湿空气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聚合危害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不能发生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分解产物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氯化氢、氧化磷、磷烷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0" w:name="section11"/>
      <w:bookmarkStart w:id="21" w:name="section11"/>
      <w:bookmarkEnd w:id="2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一部分：毒理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急性毒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LD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80 mg/kg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大鼠经口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  <w:br/>
              <w:br/>
              <w:t>LC50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：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00.3mg/m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小时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大鼠吸入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亚急性和慢性毒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刺激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敏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突变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畸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致癌性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2" w:name="section12"/>
      <w:bookmarkStart w:id="23" w:name="section12"/>
      <w:bookmarkEnd w:id="23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二部分：生态学资料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50"/>
        <w:gridCol w:w="8550"/>
      </w:tblGrid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态毒理毒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非生物降解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生物富集或生物积累性：</w:t>
            </w:r>
          </w:p>
        </w:tc>
        <w:tc>
          <w:tcPr>
            <w:tcW w:w="8550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</w:t>
            </w:r>
          </w:p>
        </w:tc>
      </w:tr>
      <w:tr>
        <w:trPr/>
        <w:tc>
          <w:tcPr>
            <w:tcW w:w="28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其它有害作用：</w:t>
            </w:r>
          </w:p>
        </w:tc>
        <w:tc>
          <w:tcPr>
            <w:tcW w:w="8550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无资料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4" w:name="section13"/>
      <w:bookmarkStart w:id="25" w:name="section13"/>
      <w:bookmarkEnd w:id="25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三部分：废弃处置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废弃处置方法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处置前应参阅国家和地方有关法规。倒入碳酸氢钠溶液中，用氨水喷洒，同时加碎冰，反应停止后，用水冲入废水系统。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3366FF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366FF"/>
                <w:kern w:val="0"/>
                <w:sz w:val="20"/>
                <w:szCs w:val="20"/>
              </w:rPr>
              <w:t>废弃物性质</w:t>
            </w:r>
            <w:r>
              <w:rPr>
                <w:rFonts w:cs="宋体;SimSun" w:ascii="宋体;SimSun" w:hAnsi="宋体;SimSun"/>
                <w:color w:val="3366FF"/>
                <w:kern w:val="0"/>
                <w:sz w:val="20"/>
                <w:szCs w:val="20"/>
              </w:rPr>
              <w:t>: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危险废物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6" w:name="section14"/>
      <w:bookmarkStart w:id="27" w:name="section14"/>
      <w:bookmarkEnd w:id="27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四部分：运输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危险货物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81040 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4169E1"/>
                <w:kern w:val="0"/>
                <w:sz w:val="18"/>
                <w:szCs w:val="18"/>
              </w:rPr>
              <w:t>UN</w:t>
            </w: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编号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810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标志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腐蚀品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类别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O52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包装方法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闭口厚钢桶，采用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～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毫米厚的钢板焊接制成，桶身套有两道滚箍。螺纹口、盖、垫圈等封口件配套完好，每桶净重不超过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300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公斤；玻璃瓶或塑料桶（罐）外全开口钢桶；玻璃瓶或塑料桶（罐）外普通木箱或半花格木箱；磨砂口玻璃瓶或螺纹口玻璃瓶外普通木箱；安瓿瓶外普通木箱。</w:t>
            </w:r>
          </w:p>
        </w:tc>
      </w:tr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运输注意事项：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铁路运输时应严格按照铁道部《危险货物运输规则》中的危险货物配装表进行配装。起运时包装要完整，装载应稳妥。运输过程中要确保容器不泄漏、不倒塌、不坠落、不损坏。严禁与还原剂、活性金属粉末、醇类、食用化学品等混装混运。运输时运输车辆应配备泄漏应急处理设备。运输途中应防曝晒、雨淋，防高温。公路运输时要按规定路线行驶，勿在居民区和人口稠密区停留。 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28" w:name="section15"/>
      <w:bookmarkStart w:id="29" w:name="section15"/>
      <w:bookmarkEnd w:id="29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五部分：法规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72"/>
        <w:gridCol w:w="8528"/>
      </w:tblGrid>
      <w:tr>
        <w:trPr/>
        <w:tc>
          <w:tcPr>
            <w:tcW w:w="2872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4169E1"/>
                <w:kern w:val="0"/>
                <w:sz w:val="18"/>
                <w:szCs w:val="18"/>
              </w:rPr>
              <w:t>法规信息</w:t>
            </w:r>
          </w:p>
        </w:tc>
        <w:tc>
          <w:tcPr>
            <w:tcW w:w="8528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学危险物品安全管理条例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198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月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1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日国务院发布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化学危险物品安全管理条例实施细则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化劳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[1992] 677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，工作场所安全使用化学品规定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[1996]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劳部发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423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号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等法规，针对化学危险品的安全使用、生产、储存、运输、装卸等方面均作了相应规定；常用危险化学品的分类及标志</w:t>
            </w:r>
            <w:r>
              <w:rPr>
                <w:rFonts w:ascii="ˎ̥;Times New Roman" w:hAnsi="ˎ̥;Times New Roman" w:cs="ˎ̥;Times New Roman" w:eastAsia="ˎ̥;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>(GB 13690-92)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将该物质划为第</w:t>
            </w:r>
            <w:r>
              <w:rPr>
                <w:rFonts w:cs="宋体;SimSun" w:ascii="ˎ̥;Times New Roman" w:hAnsi="ˎ̥;Times New Roman"/>
                <w:color w:val="000000"/>
                <w:kern w:val="0"/>
                <w:sz w:val="18"/>
                <w:szCs w:val="18"/>
              </w:rPr>
              <w:t xml:space="preserve">8.1 </w:t>
            </w: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类酸性腐蚀品。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000000"/>
          <w:kern w:val="0"/>
          <w:sz w:val="18"/>
          <w:szCs w:val="18"/>
        </w:rPr>
      </w:r>
      <w:bookmarkStart w:id="30" w:name="section16"/>
      <w:bookmarkStart w:id="31" w:name="section16"/>
      <w:bookmarkEnd w:id="31"/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shd w:fill="F0F0F0" w:val="clear"/>
            <w:vAlign w:val="center"/>
          </w:tcPr>
          <w:p>
            <w:pPr>
              <w:pStyle w:val="Normal"/>
              <w:widowControl/>
              <w:spacing w:lineRule="auto" w:line="360"/>
              <w:jc w:val="center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第十六部分：其他信息</w:t>
            </w:r>
          </w:p>
        </w:tc>
      </w:tr>
    </w:tbl>
    <w:p>
      <w:pPr>
        <w:pStyle w:val="Normal"/>
        <w:widowControl/>
        <w:spacing w:lineRule="auto" w:line="360"/>
        <w:jc w:val="left"/>
        <w:rPr>
          <w:rFonts w:ascii="ˎ̥;Times New Roman" w:hAnsi="ˎ̥;Times New Roman" w:cs="宋体;SimSun"/>
          <w:vanish/>
          <w:color w:val="000000"/>
          <w:kern w:val="0"/>
          <w:sz w:val="18"/>
          <w:szCs w:val="18"/>
        </w:rPr>
      </w:pPr>
      <w:r>
        <w:rPr>
          <w:rFonts w:cs="宋体;SimSun" w:ascii="ˎ̥;Times New Roman" w:hAnsi="ˎ̥;Times New Roman"/>
          <w:vanish/>
          <w:color w:val="000000"/>
          <w:kern w:val="0"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7"/>
        <w:gridCol w:w="8573"/>
      </w:tblGrid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参考文献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危险化学品安全技术全书》</w:t>
            </w:r>
          </w:p>
        </w:tc>
      </w:tr>
      <w:tr>
        <w:trPr/>
        <w:tc>
          <w:tcPr>
            <w:tcW w:w="2827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righ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填表部门：</w:t>
            </w:r>
          </w:p>
        </w:tc>
        <w:tc>
          <w:tcPr>
            <w:tcW w:w="8573" w:type="dxa"/>
            <w:tcBorders/>
            <w:shd w:fill="FFFFFF" w:val="clear"/>
          </w:tcPr>
          <w:p>
            <w:pPr>
              <w:pStyle w:val="Normal"/>
              <w:widowControl/>
              <w:spacing w:lineRule="auto" w:line="360"/>
              <w:jc w:val="left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江阴市化学试剂厂　生产技术部</w:t>
            </w:r>
          </w:p>
        </w:tc>
      </w:tr>
      <w:tr>
        <w:trPr/>
        <w:tc>
          <w:tcPr>
            <w:tcW w:w="2827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uto" w:line="360"/>
              <w:ind w:firstLine="1800"/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ˎ̥;Times New Roman" w:hAnsi="ˎ̥;Times New Roman" w:cs="宋体;SimSun"/>
                <w:color w:val="000000"/>
                <w:kern w:val="0"/>
                <w:sz w:val="18"/>
                <w:szCs w:val="18"/>
              </w:rPr>
              <w:t>其他信息：</w:t>
            </w:r>
          </w:p>
        </w:tc>
        <w:tc>
          <w:tcPr>
            <w:tcW w:w="857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  <w:kern w:val="0"/>
                <w:sz w:val="20"/>
                <w:szCs w:val="20"/>
              </w:rPr>
            </w:pPr>
            <w:r>
              <w:rPr>
                <w:color w:val="000000"/>
                <w:kern w:val="0"/>
                <w:sz w:val="20"/>
                <w:szCs w:val="20"/>
              </w:rPr>
              <w:t>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02:57:00Z</dcterms:created>
  <dc:creator>微软用户</dc:creator>
  <dc:description/>
  <cp:keywords/>
  <dc:language>en-US</dc:language>
  <cp:lastModifiedBy>微软用户</cp:lastModifiedBy>
  <dcterms:modified xsi:type="dcterms:W3CDTF">2006-12-18T02:11:00Z</dcterms:modified>
  <cp:revision>3</cp:revision>
  <dc:subject/>
  <dc:title/>
</cp:coreProperties>
</file>