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氢氟酸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氢氟酸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ydrofluoric acid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HF 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.0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0" w:name="section2"/>
      <w:bookmarkStart w:id="1" w:name="section2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氢氟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5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0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 xml:space="preserve">% 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~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40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664-39-3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3"/>
      <w:bookmarkStart w:id="3" w:name="section3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皮肤有强烈的腐蚀作用。灼伤初期皮肤潮红、干燥。创面苍白，坏死，继而呈紫黑色或灰黑色。深部灼伤或处理不当时，可形成难以愈合的深溃疡，损及骨膜和骨质。本品灼伤疼痛剧烈。眼接触高浓度本品可引起角膜穿孔。接触其蒸气，可发生支气管炎、肺炎等。慢性影响：眼和上呼吸道刺激症状，或有鼻衄，嗅觉减退。可有牙齿酸蚀症。骨骼Ｘ线异常与工业性氟病少见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不燃，具强腐蚀性、强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4"/>
      <w:bookmarkStart w:id="5" w:name="section4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给饮牛奶或蛋清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5"/>
      <w:bookmarkStart w:id="7" w:name="section5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不燃，但能与大多数金属反应，生成氢气而引起爆炸。遇Ｈ发泡剂立即燃烧。腐蚀性极强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氟化氢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灭火剂：雾状水、泡沫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6"/>
      <w:bookmarkStart w:id="9" w:name="section6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建议应急处理人员戴自给正压式呼吸器，穿防酸碱工作服。不要直接接触泄漏物。尽可能切断泄漏源。小量泄漏：用砂土、干燥石灰或苏打灰混合。也可以用大量水冲洗，洗水稀释后放入废水系统。大量泄漏：构筑围堤或挖坑收容。用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7"/>
      <w:bookmarkStart w:id="11" w:name="section7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全面罩），穿橡胶耐酸碱服，戴橡胶耐酸碱手套。防止蒸气泄漏到工作场所空气中。避免与碱类、活性金属粉末、玻璃制品接触。搬运时要轻装轻卸，防止包装及容器损坏。配备泄漏应急处理设备。倒空的容器可能残留有害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库温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相对湿度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保持容器密封。应与碱类、活性金属粉末、玻璃制品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8"/>
      <w:bookmarkStart w:id="13" w:name="section8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SHA 3ppm,2.6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3ppm[F]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离子选择性电极法；氟试剂－镧盐比色法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烟雾时，佩戴自吸过滤式防毒面具（全面罩）或空气呼吸器。紧急事态抢救或撤离时，建议佩戴氧气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中已作防护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9"/>
      <w:bookmarkStart w:id="15" w:name="section9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含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: 5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~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色透明有刺激性臭味的液体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83.1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纯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20(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0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~1.16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27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与水混溶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作分析试剂、高纯氟化物的制备、玻璃蚀刻及电镀表面处理等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10"/>
      <w:bookmarkStart w:id="17" w:name="section10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挥发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碱、活性金属粉末、玻璃制品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1"/>
      <w:bookmarkStart w:id="19" w:name="section11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8595"/>
      </w:tblGrid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44 mg/m3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鼠吸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95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2"/>
      <w:bookmarkStart w:id="21" w:name="section12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3"/>
      <w:bookmarkStart w:id="23" w:name="section13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8595"/>
      </w:tblGrid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过量石灰水中和，析出的沉淀填埋处理或回收利用，上清液稀释后排入废水系统。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4"/>
      <w:bookmarkStart w:id="25" w:name="section14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1016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90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装入塑料瓶，特种电木、橡胶或铅容器，严封后再装入坚固木箱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塑箱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。箱内用不燃材料衬垫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铁路运输时应严格按照铁道部《危险货物运输规则》中的危险货物配装表进行配装。起运时包装要完整，装载应稳妥。运输过程中要确保容器不泄漏、不倒塌、不坠落、不损坏。严禁与碱类、活性金属粉末、玻璃制品、食用化学品等混装混运。运输时运输车辆应配备泄漏应急处理设备。运输途中应防曝晒、雨淋，防高温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5"/>
      <w:bookmarkStart w:id="27" w:name="section15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6"/>
      <w:bookmarkStart w:id="29" w:name="section16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7:31:00Z</dcterms:created>
  <dc:creator>LiJiandong</dc:creator>
  <dc:description/>
  <cp:keywords/>
  <dc:language>en-US</dc:language>
  <cp:lastModifiedBy>微软用户</cp:lastModifiedBy>
  <dcterms:modified xsi:type="dcterms:W3CDTF">2006-12-18T01:32:00Z</dcterms:modified>
  <cp:revision>6</cp:revision>
  <dc:subject/>
  <dc:title/>
</cp:coreProperties>
</file>