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铝腐蚀液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  <w:bookmarkStart w:id="0" w:name="section1"/>
      <w:bookmarkStart w:id="1" w:name="section1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8595"/>
      </w:tblGrid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铝腐蚀液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NO3 + H3PO4 + HAC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2"/>
      <w:bookmarkStart w:id="3" w:name="section2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bookmarkStart w:id="4" w:name="section3"/>
            <w:bookmarkEnd w:id="4"/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磷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64-38-2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硝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97-37-2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乙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64-19-7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蒸气或雾对眼、鼻、喉有刺激性。口服液体可引起恶心、呕吐、腹痛、血便或体克。皮肤或眼接触可致灼伤。慢性影响：鼻粘膜萎缩、鼻中隔穿孔。长期反复皮肤接触，可引起皮肤刺激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不燃，具腐蚀性、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5" w:name="section4"/>
      <w:bookmarkStart w:id="6" w:name="section4"/>
      <w:bookmarkEnd w:id="6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7" w:name="section5"/>
      <w:bookmarkStart w:id="8" w:name="section5"/>
      <w:bookmarkEnd w:id="8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遇金属反应放出氢气。受热分解产生剧毒的氧化磷烟气。具有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氧化磷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雾状水保持火场中容器冷却。用大量水灭火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9" w:name="section6"/>
      <w:bookmarkStart w:id="10" w:name="section6"/>
      <w:bookmarkEnd w:id="10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隔离泄漏污染区，限制出入。建议应急处理人员戴防尘面具（全面罩），穿防酸碱工作服。不要直接接触泄漏物。小量泄漏：用洁净的铲子收集于干燥、洁净、有盖的容器中。大量泄漏：收集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1" w:name="section7"/>
      <w:bookmarkStart w:id="12" w:name="section7"/>
      <w:bookmarkEnd w:id="12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半面罩），戴化学安全防护眼镜，穿橡胶耐酸碱服，戴橡胶耐酸碱手套。远离易燃、可燃物。避免产生粉尘。避免与碱类、活性金属粉末接触。搬运时要轻装轻卸，防止包装及容器损坏。配备泄漏应急处理设备。倒空的容器可能残留有害物。稀释或制备溶液时，应小心把酸慢慢加入水中，防止发生过热和飞溅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包装密封。应与易（可）燃物、碱类、活性金属粉末分开存放，切忌混储。储区应备有合适的材料收容泄漏物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3" w:name="section8"/>
      <w:bookmarkStart w:id="14" w:name="section8"/>
      <w:bookmarkEnd w:id="14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1mg/m3; ACGIH 1mg/m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磷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3mg/m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磷酸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蒸气时，必须佩戴自吸过滤式防毒面具（半面罩）；可能接触其粉尘时，建议佩戴自吸过滤式防尘口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化学安全防护眼镜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场所禁止吸烟、进食和饮水，饭前要洗手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5" w:name="section9"/>
      <w:bookmarkStart w:id="16" w:name="section9"/>
      <w:bookmarkEnd w:id="16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8595"/>
      </w:tblGrid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磷酸、硝酸、乙酸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色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或淡黄色液体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具有酸味。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5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。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行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7" w:name="section10"/>
      <w:bookmarkStart w:id="18" w:name="section10"/>
      <w:bookmarkEnd w:id="18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碱、活性金属粉末、易燃或可燃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9" w:name="section11"/>
      <w:bookmarkStart w:id="20" w:name="section11"/>
      <w:bookmarkEnd w:id="20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1" w:name="section12"/>
      <w:bookmarkStart w:id="22" w:name="section12"/>
      <w:bookmarkEnd w:id="22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3" w:name="section13"/>
      <w:bookmarkStart w:id="24" w:name="section13"/>
      <w:bookmarkEnd w:id="24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缓慢加入碱液－石灰水中，并不断搅拌，反应停止后，用大量水冲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5" w:name="section14"/>
      <w:bookmarkStart w:id="26" w:name="section14"/>
      <w:bookmarkEnd w:id="26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-----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-----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-----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玻璃瓶或塑料桶（罐）外普通木箱或半花格木箱；磨砂口玻璃瓶或螺纹口玻璃瓶外普通木箱；螺纹口玻璃瓶、铁盖压口玻璃瓶、塑料瓶外普通木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起运时包装要完整，装载应稳妥。运输过程中要确保容器不泄漏、不倒塌、不坠落、不损坏。严禁与易燃物或可燃物、碱类、活性金属粉末、食用化学品等混装混运。运输时运输车辆应配备泄漏应急处理设备。运输途中应防曝晒、雨淋，防高温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7" w:name="section15"/>
      <w:bookmarkStart w:id="28" w:name="section15"/>
      <w:bookmarkEnd w:id="28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9" w:name="section16"/>
      <w:bookmarkStart w:id="30" w:name="section16"/>
      <w:bookmarkEnd w:id="30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7:44:00Z</dcterms:created>
  <dc:creator>微软用户</dc:creator>
  <dc:description/>
  <cp:keywords/>
  <dc:language>en-US</dc:language>
  <cp:lastModifiedBy>微软用户</cp:lastModifiedBy>
  <cp:lastPrinted>2006-12-18T09:59:00Z</cp:lastPrinted>
  <dcterms:modified xsi:type="dcterms:W3CDTF">2006-12-18T01:59:00Z</dcterms:modified>
  <cp:revision>5</cp:revision>
  <dc:subject/>
  <dc:title/>
</cp:coreProperties>
</file>