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39"/>
      </w:tblGrid>
      <w:tr>
        <w:trPr/>
        <w:tc>
          <w:tcPr>
            <w:tcW w:w="8139" w:type="dxa"/>
            <w:tcBorders/>
            <w:vAlign w:val="center"/>
          </w:tcPr>
          <w:p>
            <w:pPr>
              <w:pStyle w:val="Normal"/>
              <w:widowControl/>
              <w:spacing w:lineRule="auto" w:line="312"/>
              <w:jc w:val="left"/>
              <w:rPr/>
            </w:pPr>
            <w:r>
              <w:rPr/>
              <w:t>1</w:t>
            </w:r>
            <w:r>
              <w:rPr/>
              <w:t>、物质的理化常数</w:t>
            </w:r>
          </w:p>
        </w:tc>
      </w:tr>
      <w:tr>
        <w:trPr/>
        <w:tc>
          <w:tcPr>
            <w:tcW w:w="8139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45" w:type="dxa"/>
                <w:left w:w="45" w:type="dxa"/>
                <w:bottom w:w="45" w:type="dxa"/>
                <w:right w:w="45" w:type="dxa"/>
              </w:tblCellMar>
            </w:tblPr>
            <w:tblGrid>
              <w:gridCol w:w="1151"/>
              <w:gridCol w:w="4210"/>
              <w:gridCol w:w="902"/>
              <w:gridCol w:w="1877"/>
            </w:tblGrid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国标编号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32075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ＣＡＳ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8-10-1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中文名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-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甲基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-2-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戊酮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英文名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methyl isobutyl ketone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；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4-methyl-2-pentanone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别 名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甲基异丁基甲酮；异己酮；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-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异己酮；甲基异戊酮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分子式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C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6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H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12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O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；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CH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3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COCH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2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CH(CH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3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  <w:vertAlign w:val="subscript"/>
                    </w:rPr>
                    <w:t>2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分子量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00.16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熔 点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-83.5℃ 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沸点：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15.8?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密 度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相对密度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水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=1)0.80(2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/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蒸汽压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5.6℃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溶解性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微溶于水，易溶于多数有机溶剂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稳定性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稳定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外观与性状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 xml:space="preserve">: 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水样透明液体，有令人愉快的酮样香味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危险标记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7(</w:t>
                  </w: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易燃液体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)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  <w:tr>
              <w:trPr/>
              <w:tc>
                <w:tcPr>
                  <w:tcW w:w="1151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用 途</w:t>
                  </w: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:</w:t>
                  </w:r>
                </w:p>
              </w:tc>
              <w:tc>
                <w:tcPr>
                  <w:tcW w:w="4210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用作喷漆、硝基纤维、某些纤维醚、樟脑、油脂、天然和合成橡胶的溶剂</w:t>
                  </w:r>
                </w:p>
              </w:tc>
              <w:tc>
                <w:tcPr>
                  <w:tcW w:w="902" w:type="dxa"/>
                  <w:tcBorders/>
                  <w:shd w:fill="F1F1F1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1877" w:type="dxa"/>
                  <w:tcBorders/>
                  <w:shd w:fill="FAFAFA" w:val="clear"/>
                  <w:vAlign w:val="center"/>
                </w:tcPr>
                <w:p>
                  <w:pPr>
                    <w:pStyle w:val="Normal"/>
                    <w:widowControl/>
                    <w:spacing w:lineRule="auto" w:line="312"/>
                    <w:jc w:val="left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spacing w:lineRule="auto" w:line="312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8139" w:type="dxa"/>
            <w:tcBorders/>
            <w:tcMar>
              <w:top w:w="150" w:type="dxa"/>
              <w:left w:w="150" w:type="dxa"/>
              <w:bottom w:w="150" w:type="dxa"/>
              <w:right w:w="150" w:type="dxa"/>
            </w:tcMar>
            <w:vAlign w:val="center"/>
          </w:tcPr>
          <w:p>
            <w:pPr>
              <w:pStyle w:val="Normal"/>
              <w:widowControl/>
              <w:spacing w:lineRule="auto" w:line="312" w:before="0" w:after="240"/>
              <w:jc w:val="left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对环境的影响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一、健康危害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侵入途径：吸入、食入、经皮吸收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健康危害：本品具有麻醉和刺激作用。人吸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.1g/m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引起中枢神经系统的抑制和麻醉；吸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4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.05g/m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时，可引起胃肠道反应，如恶心、呕吐、食欲不振、腹泻，以及呼吸道刺激症状；低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4mg/m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时没有不适感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二、毒理学资料及环境行为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毒性：属低毒类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急性毒性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D502080mg/kg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鼠经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LC5032720mg/kg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鼠吸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；人吸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10mg/m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头痛、恶心和呼吸道刺激；人吸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.8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～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.64g/m3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/2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人有眼鼻刺激感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亚急性和慢性毒性：小鼠吸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2g/m3×2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钟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×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日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/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死亡；大鼠吸入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00ppm×1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月，致死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刺激性：家兔经眼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0mg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重度刺激。家兔经皮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mg(2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时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，中度刺激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危险特性：易燃，其蒸气与空气可形成爆炸性混合物。遇明火、高热、氧化剂有引起燃烧有危险。其蒸气比空气重，能在较低处扩散到相当远的地方，遇明火会引着回燃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燃烧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产物：一氧化碳、二氧化碳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  <w:t>3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场应急监测方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便携式气相色谱法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  <w:t>4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实验室监测方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热解吸气相色谱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WS/T140-199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作业场所空气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)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气相色谱法《固体废弃物试验与分析评价手册》中国环境监测总站等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色谱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质谱法《固体废弃物试验与分析评价手册》中国环境监测总站等译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  <w:t>5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标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前苏联 车间空气中有害物质的最高容许浓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1mg/m3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嗅觉阈浓度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8ppm </w:t>
              <w:br/>
              <w:br/>
              <w:t>6.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急处理处置方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: </w:t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一、泄漏应急处理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迅速撤离泄漏污染区人员至安全区，并进行隔离，严格限制出入。切断火源。建议应急处理人员戴自给正压式呼吸器，穿消防防护服。尽可能切断泄漏源，防止进入下水道、排洪沟等限制性空间。小量泄漏：用大量水冲洗，洗水稀释后放入废水系统。大量泄漏：构筑围堤或挖坑收容；用泡沫覆盖，降低蒸气灾害。用防爆泵转移至槽车或专用收集器内，回收或运至废物处理场所处置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废弃物处置方法：用焚烧法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二、防护措施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呼吸系统防护：空气中浓度超标时，佩戴自吸过滤式防毒面具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半面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眼睛防护：可能接触其蒸气时，戴化学安全防护眼镜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身体防护：穿防静电工作服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手防护：戴橡胶手套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其它：工作现场严禁吸烟。避免长期反复接触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三、急救措施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皮肤接触：脱去被污染的衣着，用肥皂水和清水彻底冲洗皮肤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眼睛接触：提起眼睑，用流动清水或生理盐水冲洗。就医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吸入：迅速脱离现场至空气新鲜处。保持呼吸道通畅。如呼吸困难，给输氧。如呼吸停止，立即进行人工呼吸。就医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食入：饮足量温水，催吐，就医。 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br/>
              <w:br/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灭火方法：尽可能将容器从火场移至空旷处。喷水保持火场容器冷却，直至灭火结束。处在火场中的容器若已变色或从安全泄压装置中产生声音，必须马上撤离。灭火剂：抗溶性泡沫、干粉、二氧化碳、砂土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33333"/>
      <w:sz w:val="18"/>
      <w:szCs w:val="18"/>
      <w:u w:val="none"/>
    </w:rPr>
  </w:style>
  <w:style w:type="character" w:styleId="Linkctimenum">
    <w:name w:val="link_c time_num"/>
    <w:basedOn w:val="Style14"/>
    <w:qFormat/>
    <w:rPr/>
  </w:style>
  <w:style w:type="character" w:styleId="Gb1">
    <w:name w:val="gb1"/>
    <w:basedOn w:val="Style14"/>
    <w:qFormat/>
    <w:rPr/>
  </w:style>
  <w:style w:type="character" w:styleId="Style31">
    <w:name w:val="style3"/>
    <w:basedOn w:val="Style14"/>
    <w:qFormat/>
    <w:rPr/>
  </w:style>
  <w:style w:type="character" w:styleId="Eng">
    <w:name w:val="eng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8:15:00Z</dcterms:created>
  <dc:creator>lumin</dc:creator>
  <dc:description/>
  <cp:keywords/>
  <dc:language>en-US</dc:language>
  <cp:lastModifiedBy>lumin</cp:lastModifiedBy>
  <dcterms:modified xsi:type="dcterms:W3CDTF">2009-04-03T08:15:00Z</dcterms:modified>
  <cp:revision>2</cp:revision>
  <dc:subject/>
  <dc:title>第一部分：化学品及企业标志</dc:title>
</cp:coreProperties>
</file>