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1F6F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混合酸腐蚀液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</w:rPr>
              <w:t>化学品安全技术说明书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一部分：化学品名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19"/>
        <w:gridCol w:w="8681"/>
      </w:tblGrid>
      <w:tr>
        <w:trPr/>
        <w:tc>
          <w:tcPr>
            <w:tcW w:w="2719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化学品中文名称：</w:t>
            </w:r>
          </w:p>
        </w:tc>
        <w:tc>
          <w:tcPr>
            <w:tcW w:w="8681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混合酸腐蚀液</w:t>
            </w:r>
          </w:p>
        </w:tc>
      </w:tr>
      <w:tr>
        <w:trPr/>
        <w:tc>
          <w:tcPr>
            <w:tcW w:w="2719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名称：</w:t>
            </w:r>
          </w:p>
        </w:tc>
        <w:tc>
          <w:tcPr>
            <w:tcW w:w="8681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</w:t>
            </w:r>
          </w:p>
        </w:tc>
      </w:tr>
      <w:tr>
        <w:trPr/>
        <w:tc>
          <w:tcPr>
            <w:tcW w:w="2719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地址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681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苏省江阴市华士镇西</w:t>
            </w:r>
          </w:p>
        </w:tc>
      </w:tr>
      <w:tr>
        <w:trPr/>
        <w:tc>
          <w:tcPr>
            <w:tcW w:w="2719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邮</w:t>
            </w: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编：</w:t>
            </w:r>
          </w:p>
        </w:tc>
        <w:tc>
          <w:tcPr>
            <w:tcW w:w="8681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14421</w:t>
            </w:r>
          </w:p>
        </w:tc>
      </w:tr>
      <w:tr>
        <w:trPr/>
        <w:tc>
          <w:tcPr>
            <w:tcW w:w="2719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传真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应急电话</w:t>
            </w:r>
          </w:p>
        </w:tc>
        <w:tc>
          <w:tcPr>
            <w:tcW w:w="8681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10-86063923 / 0510-86063922</w:t>
            </w:r>
          </w:p>
        </w:tc>
      </w:tr>
      <w:tr>
        <w:trPr/>
        <w:tc>
          <w:tcPr>
            <w:tcW w:w="2719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分子式：</w:t>
            </w:r>
          </w:p>
        </w:tc>
        <w:tc>
          <w:tcPr>
            <w:tcW w:w="8681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HNO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+ HF +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C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H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0" w:name="section2"/>
      <w:bookmarkStart w:id="1" w:name="section2"/>
      <w:bookmarkEnd w:id="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二部分：成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组成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6"/>
              <w:gridCol w:w="3402"/>
              <w:gridCol w:w="3402"/>
            </w:tblGrid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有害物成分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含量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4169E1"/>
                      <w:kern w:val="0"/>
                      <w:sz w:val="18"/>
                      <w:szCs w:val="18"/>
                    </w:rPr>
                    <w:t>CAS No.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硝酸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根据客户要求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7697-37-2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氢氟酸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根据客户要求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7664-39-3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乙酸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根据客户要求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64-19-7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" w:name="section3"/>
      <w:bookmarkStart w:id="3" w:name="section3"/>
      <w:bookmarkEnd w:id="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三部分：危险性概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性类别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酸性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侵入途径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吸入、食入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健康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蒸气有刺激作用，引起眼和上呼吸道刺激症状，如流泪、咽喉刺激感、呛咳，并伴有头痛、头晕、胸闷等。口服引起腹部剧痛，严重者可有胃穿孔、腹膜炎、喉痉挛、肾损害、休克以及窒息。皮肤接触引起灼伤。慢性影响：长期接触可引起牙齿酸蚀症。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环境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对环境有危害，对水体和土壤可造成污染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爆危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助燃，具强腐蚀性、强刺激性，可致人体灼伤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4" w:name="section4"/>
      <w:bookmarkStart w:id="5" w:name="section4"/>
      <w:bookmarkEnd w:id="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四部分：急救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皮肤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脱去污染的衣着，用大量流动清水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提起眼睑，用大量流动清水或生理盐水彻底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吸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脱离现场至空气新鲜处。保持呼吸道通畅。如呼吸困难，给输氧。如呼吸停止，立即进行人工呼吸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食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水漱口，给饮牛奶或蛋清。就医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6" w:name="section5"/>
      <w:bookmarkStart w:id="7" w:name="section5"/>
      <w:bookmarkEnd w:id="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五部分：消防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特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强氧化剂。能与多种物质如金属粉末、电石、硫化氢、松节油等猛烈反应，甚至发生爆炸。与还原剂、可燃物如糖、纤维素、木屑、棉花、稻草或废纱头等接触，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产生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棕色烟雾。具有强腐蚀性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有害燃烧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灭火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消防人员必须穿全身耐酸碱消防服。灭火剂：雾状水、二氧化碳、砂土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8" w:name="section6"/>
      <w:bookmarkStart w:id="9" w:name="section6"/>
      <w:bookmarkEnd w:id="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六部分：泄漏应急处理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应急处理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撤离泄漏污染区人员至安全区，并进行隔离，严格限制出入。建议应急处理人员戴自给正压式呼吸器，穿防酸碱工作服。从上风处进入现场。尽可能切断泄漏源。防止流入下水道、排洪沟等限制性空间。小量泄漏：将地面洒上苏打灰，然后用大量水冲洗，洗水稀释后放入废水系统。大量泄漏：构筑围堤或挖坑收容。喷雾状水冷却和稀释蒸汽、保护现场人员、把泄漏物稀释成不燃物。用泵转移至槽车或专用收集器内，回收或运至废物处理场所处置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0" w:name="section7"/>
      <w:bookmarkStart w:id="11" w:name="section7"/>
      <w:bookmarkEnd w:id="1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七部分：操作处置与储存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操作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注意通风。操作尽可能机械化、自动化。操作人员必须经过专门培训，严格遵守操作规程。建议操作人员佩戴自吸过滤式防毒面具（全面罩），穿橡胶耐酸碱服，戴橡胶耐酸碱手套。远离火种、热源，工作场所严禁吸烟。防止蒸气泄漏到工作场所空气中。避免与还原剂、碱类、醇类、碱金属接触。搬运时要轻装轻卸，防止包装及容器损坏。配备相应品种和数量的消防器材及泄漏应急处理设备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储存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储存于阴凉、通风的库房。远离火种、热源。库温不宜超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。保持容器密封。应与还原剂、碱类、醇类、碱金属等分开存放，切忌混储。储区应备有泄漏应急处理设备和合适的收容材料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2" w:name="section8"/>
      <w:bookmarkStart w:id="13" w:name="section8"/>
      <w:bookmarkEnd w:id="1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八部分：接触控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个体防护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职业接触限值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中国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前苏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（硝酸）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T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SHA 2ppm,5mg/m3; ACGIH 2ppm,5.2mg/m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（硝酸）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W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ACGIH 4ppm,10mg/m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硝酸）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监测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氯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银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比色法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工程控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注意通风。尽可能机械化、自动化。提供安全淋浴和洗眼设备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呼吸系统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可能接触其烟雾时，佩戴自吸过滤式防毒面具（全面罩）或空气呼吸器。紧急事态抢救或撤离时，建议佩戴氧气呼吸器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呼吸系统防护中已作防护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身体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穿橡胶耐酸碱服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手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戴橡胶耐酸碱手套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他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作现场禁止吸烟、进食和饮水。工作完毕，淋浴更衣。单独存放被毒物污染的衣服，洗后备用。保持良好的卫生习惯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4" w:name="section9"/>
      <w:bookmarkStart w:id="15" w:name="section9"/>
      <w:bookmarkEnd w:id="1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九部分：理化特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成分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硝酸、氢氟酸、乙酸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外观与性状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纯品为无色透明液体，有酸味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pH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熔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沸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根据不同配比，得出（水</w:t>
            </w:r>
            <w:r>
              <w:rPr>
                <w:rFonts w:cs="宋体;SimSun" w:ascii="宋体;SimSun" w:hAnsi="宋体;SimSun"/>
                <w:sz w:val="18"/>
                <w:szCs w:val="18"/>
              </w:rPr>
              <w:t>=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时的密度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蒸气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空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饱和蒸气压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烧热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J/mol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压力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M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辛醇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分配系数的对数值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闪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引燃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上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下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溶解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与水混溶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用途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主要用于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电子行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业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6" w:name="section10"/>
      <w:bookmarkStart w:id="17" w:name="section10"/>
      <w:bookmarkEnd w:id="1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部分：稳定性和反应活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稳定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易挥发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禁配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还原剂、碱类、醇类、碱金属、铜、胺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避免接触的条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通风、穿戴防护用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聚合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不能出现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分解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8" w:name="section11"/>
      <w:bookmarkStart w:id="19" w:name="section11"/>
      <w:bookmarkEnd w:id="1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一部分：毒理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急性毒性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LD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无资料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  <w:t>LC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亚急性和慢性毒性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刺激性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敏性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突变性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畸性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癌性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0" w:name="section12"/>
      <w:bookmarkStart w:id="21" w:name="section12"/>
      <w:bookmarkEnd w:id="2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二部分：生态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态毒理毒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非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富集或生物积累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它有害作用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该物质对环境有危害，应特别注意对水体和土壤的污染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2" w:name="section13"/>
      <w:bookmarkStart w:id="23" w:name="section13"/>
      <w:bookmarkEnd w:id="2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三部分：废弃处置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废弃处置方法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加入纯碱生成中性的盐溶液，用水稀释后排入废水系统。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3366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0"/>
                <w:szCs w:val="20"/>
              </w:rPr>
              <w:t>废弃物性质</w:t>
            </w:r>
            <w:r>
              <w:rPr>
                <w:rFonts w:cs="宋体;SimSun" w:ascii="宋体;SimSun" w:hAnsi="宋体;SimSun"/>
                <w:color w:val="3366FF"/>
                <w:kern w:val="0"/>
                <w:sz w:val="20"/>
                <w:szCs w:val="20"/>
              </w:rPr>
              <w:t>: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危险废物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4" w:name="section14"/>
      <w:bookmarkStart w:id="25" w:name="section14"/>
      <w:bookmarkEnd w:id="2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四部分：运输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货物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—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U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—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标志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类别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——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螺纹口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塑料桶（瓶）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外普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塑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箱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运输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铁路运输时装运前需报有关部门批准。铁路运输时应严格按照铁道部《危险货物运输规则》中的危险货物配装表进行配装。起运时包装要完整，装载应稳妥。运输过程中要确保容器不泄漏、不倒塌、不坠落、不损坏。严禁与还原剂、碱类、醇类、碱金属、食用化学品等混装混运。运输时运输车辆应配备泄漏应急处理设备。运输途中应防曝晒、雨淋，防高温。公路运输时要按规定路线行驶，勿在居民区和人口稠密区停留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6" w:name="section15"/>
      <w:bookmarkStart w:id="27" w:name="section15"/>
      <w:bookmarkEnd w:id="2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五部分：法规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法规信息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危险物品安全管理条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198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日国务院发布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化学危险物品安全管理条例实施细则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劳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[1992] 67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工作场所安全使用化学品规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[1996]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劳部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2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等法规，针对化学危险品的安全使用、生产、储存、运输、装卸等方面均作了相应规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。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8" w:name="section16"/>
      <w:bookmarkStart w:id="29" w:name="section16"/>
      <w:bookmarkEnd w:id="2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六部分：其他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84"/>
        <w:gridCol w:w="8616"/>
      </w:tblGrid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参考文献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危险化学品安全技术全书》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填表部门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　生产技术部</w:t>
            </w:r>
          </w:p>
        </w:tc>
      </w:tr>
      <w:tr>
        <w:trPr/>
        <w:tc>
          <w:tcPr>
            <w:tcW w:w="2784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1800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他信息：</w:t>
            </w:r>
          </w:p>
        </w:tc>
        <w:tc>
          <w:tcPr>
            <w:tcW w:w="8616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7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4T06:50:00Z</dcterms:created>
  <dc:creator>LiJiandong</dc:creator>
  <dc:description/>
  <cp:keywords/>
  <dc:language>en-US</dc:language>
  <cp:lastModifiedBy>841505</cp:lastModifiedBy>
  <cp:lastPrinted>2006-12-18T10:12:00Z</cp:lastPrinted>
  <dcterms:modified xsi:type="dcterms:W3CDTF">2007-04-21T01:13:00Z</dcterms:modified>
  <cp:revision>8</cp:revision>
  <dc:subject/>
  <dc:title/>
</cp:coreProperties>
</file>