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jc w:val="left"/>
        <w:rPr>
          <w:rFonts w:ascii="ˎ̥;Times New Roman" w:hAnsi="ˎ̥;Times New Roman" w:cs="宋体;SimSun"/>
          <w:color w:val="278B25"/>
          <w:kern w:val="0"/>
          <w:sz w:val="27"/>
          <w:szCs w:val="27"/>
        </w:rPr>
      </w:pPr>
      <w:r>
        <w:rPr>
          <w:rFonts w:ascii="ˎ̥;Times New Roman" w:hAnsi="ˎ̥;Times New Roman" w:cs="宋体;SimSun"/>
          <w:color w:val="278B25"/>
          <w:kern w:val="0"/>
          <w:sz w:val="27"/>
          <w:szCs w:val="27"/>
        </w:rPr>
        <w:t>草酸物质安全技术说明书</w:t>
      </w:r>
      <w:r>
        <w:rPr>
          <w:rFonts w:cs="宋体;SimSun" w:ascii="ˎ̥;Times New Roman" w:hAnsi="ˎ̥;Times New Roman"/>
          <w:color w:val="278B25"/>
          <w:kern w:val="0"/>
          <w:sz w:val="27"/>
          <w:szCs w:val="27"/>
        </w:rPr>
        <w:t>MSDS (2007/10/03 12:44)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目录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hyperlink r:id="rId2" w:tgtFrame="_blank">
              <w:r>
                <w:rPr>
                  <w:rStyle w:val="InternetLink"/>
                  <w:rFonts w:ascii="ˎ̥;Times New Roman" w:hAnsi="ˎ̥;Times New Roman" w:cs="宋体;SimSun"/>
                  <w:color w:val="333333"/>
                  <w:kern w:val="0"/>
                  <w:sz w:val="18"/>
                </w:rPr>
                <w:t>【化学品说明书】</w:t>
              </w:r>
            </w:hyperlink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hd w:fill="FFFFFF" w:val="clear"/>
        <w:jc w:val="right"/>
        <w:rPr>
          <w:rFonts w:ascii="ˎ̥;Times New Roman" w:hAnsi="ˎ̥;Times New Roman" w:cs="宋体;SimSun"/>
          <w:kern w:val="0"/>
          <w:sz w:val="18"/>
          <w:szCs w:val="18"/>
        </w:rPr>
      </w:pPr>
      <w:r>
        <w:rPr>
          <w:rFonts w:ascii="ˎ̥;Times New Roman" w:hAnsi="ˎ̥;Times New Roman" w:cs="宋体;SimSun"/>
          <w:kern w:val="0"/>
          <w:sz w:val="18"/>
          <w:szCs w:val="18"/>
        </w:rPr>
        <w:t>浏览字体：</w:t>
      </w:r>
      <w:hyperlink r:id="rId3">
        <w:r>
          <w:rPr>
            <w:rStyle w:val="InternetLink"/>
            <w:rFonts w:ascii="ˎ̥;Times New Roman" w:hAnsi="ˎ̥;Times New Roman" w:cs="宋体;SimSun"/>
            <w:color w:val="333333"/>
            <w:kern w:val="0"/>
            <w:sz w:val="18"/>
            <w:szCs w:val="18"/>
            <w:u w:val="single"/>
          </w:rPr>
          <w:t>大</w:t>
        </w:r>
      </w:hyperlink>
      <w:r>
        <w:rPr>
          <w:rFonts w:ascii="ˎ̥;Times New Roman" w:hAnsi="ˎ̥;Times New Roman" w:cs="宋体;SimSun"/>
          <w:kern w:val="0"/>
          <w:sz w:val="18"/>
          <w:szCs w:val="18"/>
        </w:rPr>
        <w:t>　</w:t>
      </w:r>
      <w:hyperlink r:id="rId4">
        <w:r>
          <w:rPr>
            <w:rStyle w:val="InternetLink"/>
            <w:rFonts w:ascii="ˎ̥;Times New Roman" w:hAnsi="ˎ̥;Times New Roman" w:cs="宋体;SimSun"/>
            <w:color w:val="333333"/>
            <w:kern w:val="0"/>
            <w:sz w:val="18"/>
            <w:szCs w:val="18"/>
            <w:u w:val="single"/>
          </w:rPr>
          <w:t>中</w:t>
        </w:r>
      </w:hyperlink>
      <w:r>
        <w:rPr>
          <w:rFonts w:ascii="ˎ̥;Times New Roman" w:hAnsi="ˎ̥;Times New Roman" w:cs="宋体;SimSun"/>
          <w:kern w:val="0"/>
          <w:sz w:val="18"/>
          <w:szCs w:val="18"/>
        </w:rPr>
        <w:t>　</w:t>
      </w:r>
      <w:hyperlink r:id="rId5">
        <w:r>
          <w:rPr>
            <w:rStyle w:val="InternetLink"/>
            <w:rFonts w:ascii="ˎ̥;Times New Roman" w:hAnsi="ˎ̥;Times New Roman" w:cs="宋体;SimSun"/>
            <w:color w:val="333333"/>
            <w:kern w:val="0"/>
            <w:sz w:val="18"/>
            <w:szCs w:val="18"/>
            <w:u w:val="single"/>
          </w:rPr>
          <w:t>小</w:t>
        </w:r>
      </w:hyperlink>
    </w:p>
    <w:tbl>
      <w:tblPr>
        <w:tblW w:w="48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56"/>
      </w:tblGrid>
      <w:tr>
        <w:trPr/>
        <w:tc>
          <w:tcPr>
            <w:tcW w:w="8056" w:type="dxa"/>
            <w:tcBorders/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一部分：化学品名称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化学品中文名称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乙二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化学品英文名称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ethanedioic acid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中文名称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草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英文名称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oxalic acid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技术说明书编码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1180 </w:t>
              <w:br/>
              <w:t>CAS No.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144-62-7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分子式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C2H2O4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分子量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90.04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组成信息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有害物成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含量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CAS No.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乙二酸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144-62-7 </w:t>
              <w:br/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三部分：危险性概述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侵入途径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健康危害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本品具有强烈刺激性和腐蚀性。其粉尘或浓溶液可导致皮肤、眼或粘膜的严重损害。口服腐蚀口腔和消化道，出现胃肠道反应、虚脱、抽搐、休克而引起死亡，肾脏发生明显损害，甚至发生尿毒症。可在体内与钙离子结合而发生低血钙。长期吸入蒸气引起神经衰弱综合征，头痛，呕吐，鼻粘膜溃疡，尿中出现蛋白，贫血等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环境危害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对环境有危害，对水体和大气可造成污染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燃爆危险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本品可燃，有毒，具强腐蚀性、强刺激性，可致人体灼伤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四部分：急救措施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皮肤接触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分钟。就医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眼睛接触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分钟。就医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吸入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食入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尽快用清水或清水加乳酸钙、葡萄糖酸钙或石灰水洗胃。再用葡萄糖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40g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灌入胃内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五部分：消防措施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危险特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遇明火、高热可燃。加热分解产生毒性气体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有害燃烧产物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一氧化碳、二氧化碳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灭火方法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消防人员须戴好防毒面具，在安全距离以外，在上风向灭火。灭火剂：雾状水、泡沫、干粉、二氧化碳、砂土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六部分：泄漏应急处理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应急处理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隔离泄漏污染区，限制出入。切断火源。建议应急处理人员戴防尘面具（全面罩），穿防毒服。避免扬尘，小心扫起，置于袋中转移至安全场所。也可以用大量水冲洗，洗水稀释后放入废水系统。若大量泄漏，用塑料布、帆布覆盖。收集回收或运至废物处理场所处置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七部分：操作处置与储存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操作注意事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密闭操作，局部排风。操作人员必须经过专门培训，严格遵守操作规程。建议操作人员佩戴防尘面具（全面罩），穿连衣式胶布防毒衣，戴橡胶手套。远离火种、热源，工作场所严禁吸烟。使用防爆型的通风系统和设备。避免产生粉尘。避免与碱类、碱金属接触。搬运时要轻装轻卸，防止包装及容器损坏。配备相应品种和数量的消防器材及泄漏应急处理设备。倒空的容器可能残留有害物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储存注意事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储存于阴凉、干燥、通风良好的库房。远离火种、热源。保持容器密封。应与碱类、碱金属、食用化学品分开存放，切忌混储。配备相应品种和数量的消防器材。储区应备有合适的材料收容泄漏物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个体防护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职业接触限值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未制定标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未制定标准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  <w:t>TLVTN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OSHA 1mg/m3; ACGIH 1mg/m3 </w:t>
              <w:br/>
              <w:t>TLVWN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ACGIH 2mg/m3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监测方法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工程控制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密闭操作，局部排风。提供安全淋浴和洗眼设备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呼吸系统防护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可能接触其粉尘时，必须佩戴防尘面具（全面罩）。紧急事态抢救或撤离时，应该佩戴空气呼吸器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眼睛防护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呼吸系统防护中已作防护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身体防护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穿连衣式胶布防毒衣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手防护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戴橡胶手套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其他防护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工作完毕，淋浴更衣。注意个人清洁卫生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九部分：理化特性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主要成分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纯品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外观与性状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白色粉末，味酸、无臭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  <w:t>pH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℃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90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分解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℃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升华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1.90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245.6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℃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水分配系数的对数值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℃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℃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溶解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溶于水、乙醇，不溶于苯、氯仿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主要用途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制作草酸盐、季戊四醇、抗菌素，也用作化学试剂、漂白剂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其它理化性质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十部分：稳定性和反应活性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稳定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禁配物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碱、酰基氯、碱金属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避免接触的条件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潮湿空气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聚合危害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分解产物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十一部分：毒理学资料 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急性毒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375 mg/k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大鼠经口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0000 mg/k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兔经皮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LC50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亚急性和慢性毒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刺激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家兔经皮：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50mg/24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小时，轻度刺激。家兔经眼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50μg/24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小时，重度刺激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致敏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致突变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致畸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致癌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ascii="ˎ̥;Times New Roman" w:hAnsi="ˎ̥;Times New Roma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十二部分：生态学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生态毒理毒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生物降解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非生物降解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生物富集或生物积累性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其它有害作用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BOD5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五天生化需氧量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: 0.12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/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样品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标准稀释法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 COD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化学需氧量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: 0.126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/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样品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0.188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/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样品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ThOD: 0.18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氧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/g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样品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)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十三部分：废弃处置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废弃物性质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废弃处置方法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经洗涤器收集的铅氧化物可再循环使用或填埋处理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废弃注意事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280" w:after="28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十四部分：运输信息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危险货物编号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  <w:t>UN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编号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包装标志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包装类别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 xml:space="preserve">Z01 </w:t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包装方法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无资料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运输注意事项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起运时包装要完整，装载应稳妥。运输过程中要确保容器不泄漏、不倒塌、不坠落、不损坏。严禁与碱类、碱金属、食用化学品等混装混运。运输途中应防曝晒、雨淋，防高温。运输车船必须彻底清洗、消毒，否则不得装运其它物品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第十五部分：法规信息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回目录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br/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法规信息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等法规，针对化学危险品的安全使用、生产、储存、运输、装卸等方面均作了相应规定。</w:t>
            </w:r>
            <w:r>
              <w:rPr>
                <w:rFonts w:ascii="ˎ̥;Times New Roman" w:hAnsi="ˎ̥;Times New Roman" w:cs="ˎ̥;Times New Roman" w:eastAsia="ˎ̥;Times New Roman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og.china.alibaba.com/blog/zhpdhg/chapter/i598253-p1.html" TargetMode="External"/><Relationship Id="rId3" Type="http://schemas.openxmlformats.org/officeDocument/2006/relationships/hyperlink" Target="javascript:;" TargetMode="External"/><Relationship Id="rId4" Type="http://schemas.openxmlformats.org/officeDocument/2006/relationships/hyperlink" Target="javascript:;" TargetMode="External"/><Relationship Id="rId5" Type="http://schemas.openxmlformats.org/officeDocument/2006/relationships/hyperlink" Target="javascript:;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30:00Z</dcterms:created>
  <dc:creator>lumin</dc:creator>
  <dc:description/>
  <cp:keywords/>
  <dc:language>en-US</dc:language>
  <cp:lastModifiedBy>lumin</cp:lastModifiedBy>
  <dcterms:modified xsi:type="dcterms:W3CDTF">2009-04-03T03:30:00Z</dcterms:modified>
  <cp:revision>2</cp:revision>
  <dc:subject/>
  <dc:title>第一部分：化学品及企业标志</dc:title>
</cp:coreProperties>
</file>