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/>
            </w:pPr>
            <w:r>
              <w:rPr/>
              <w:t>1</w:t>
            </w:r>
            <w:r>
              <w:rPr/>
              <w:t>、物质的理化常数</w:t>
            </w:r>
          </w:p>
        </w:tc>
      </w:tr>
      <w:tr>
        <w:trPr/>
        <w:tc>
          <w:tcPr>
            <w:tcW w:w="8139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51"/>
              <w:gridCol w:w="4210"/>
              <w:gridCol w:w="902"/>
              <w:gridCol w:w="1877"/>
            </w:tblGrid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国标编号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3567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ＣＡＳ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0-66-3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中文名称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苯甲醚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英文名称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anisole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；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phenyl methyl ether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别 名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茴香醚；甲氧基苯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分子式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C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7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H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8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O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；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C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6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H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5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OCH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3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分子量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8.13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熔 点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-37.3℃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沸点：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53.8?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密 度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相对密度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水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=1)1.00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；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蒸汽压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1℃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溶解性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不溶于水，溶于乙醇、乙醚等多数有机溶剂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稳定性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稳定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外观与性状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无色液体，有芳香气味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危险标记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7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易燃液体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用 途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用作溶剂、香料、有机合成中间体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139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环境的影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: 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一、健康危害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侵入途径：吸入、食入、经皮吸收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健康危害：本品餐有刺激性。未见急性中毒报道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二、毒理学资料及环境行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毒性：属微毒类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急性毒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D503700mg/kg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鼠经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8g/kg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鼠经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刺激性：家兔经皮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mg(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，中度刺激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致突变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DNA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抑制：人淋巴细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µmmol/L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危险特性：易燃，遇高热、明火及强氧化剂易引起燃烧。若遇高热，容器内压增大，有开裂和爆炸的危险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产物：一氧化碳、二氧化碳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场应急监测方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: 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　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室监测方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: 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相色谱法，参照《分析化学手册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第四分册，色谱分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，化学工业出版社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标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: 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前苏联 车间空气中有害物质的最高容许浓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0mg/m3 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前苏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1978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生活饮用水和娱乐用水水体中有害物质的最大允许浓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0.05mg/L </w:t>
              <w:br/>
              <w:br/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急处理处置方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: 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一、泄漏应急处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迅速撤离泄漏污染区人员至安全区，并进行隔离，严格限制出入。切断火源。建议应急处理人员戴自给正压式呼吸器，穿消防防护服。尽可能切断泄漏源，防止进入下水道、排洪沟等限制性空间。小量泄漏：用砂土或其它不燃材料吸附或吸收。也可以用不燃性分散剂制成的乳液刷洗，洗液稀释后放入废水系统。大量泄漏：构筑围堤或挖坑收容；用泡沫覆盖，降低蒸气灾害。用防爆泵转移至槽车或专用收集器内，回收或运至废物处理场所处置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二、防护措施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呼吸系统防护：空气中浓度超 标时，佩戴过滤式防毒面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半面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眼睛防护：必要时，戴化学安全防护眼镜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身体防护：穿防静电工作服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手防护：戴防苯耐油手套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其它：工作现场严禁吸烟注意个人清洁卫生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三、急救措施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皮肤接触：脱去被污染的衣着，用肥皂水和清水彻底冲洗皮肤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眼睛接触：提起眼睑，用流动清水或生理盐水冲洗。就医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吸入：迅速脱离现场至空气新鲜处。保持呼吸道通畅。如呼吸困难，给输氧。如呼吸停止，立即进行人工呼吸。就医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食入：饮足量水，催吐。就医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灭火方法：喷水冷却容器，可能的话将容器从火场移至空旷处。灭火剂：泡沫、二氧化碳、干粉、砂土。用水灭火无效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Linkctimenum">
    <w:name w:val="link_c time_num"/>
    <w:basedOn w:val="Style14"/>
    <w:qFormat/>
    <w:rPr/>
  </w:style>
  <w:style w:type="character" w:styleId="Gb1">
    <w:name w:val="gb1"/>
    <w:basedOn w:val="Style14"/>
    <w:qFormat/>
    <w:rPr/>
  </w:style>
  <w:style w:type="character" w:styleId="Style31">
    <w:name w:val="style3"/>
    <w:basedOn w:val="Style14"/>
    <w:qFormat/>
    <w:rPr/>
  </w:style>
  <w:style w:type="character" w:styleId="Eng">
    <w:name w:val="e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14:00Z</dcterms:created>
  <dc:creator>lumin</dc:creator>
  <dc:description/>
  <cp:keywords/>
  <dc:language>en-US</dc:language>
  <cp:lastModifiedBy>lumin</cp:lastModifiedBy>
  <dcterms:modified xsi:type="dcterms:W3CDTF">2009-04-03T08:14:00Z</dcterms:modified>
  <cp:revision>2</cp:revision>
  <dc:subject/>
  <dc:title>第一部分：化学品及企业标志</dc:title>
</cp:coreProperties>
</file>