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1F6F9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32"/>
              </w:rPr>
              <w:t>乙酸化学品安全技术说明书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一部分：化学品名称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27"/>
        <w:gridCol w:w="8573"/>
      </w:tblGrid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化学品中文名称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乙酸 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化学品英文名称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acetic acid 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企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名称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江阴市化学试剂厂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企业地址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江苏省江阴市华士镇西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8000"/>
                <w:kern w:val="0"/>
                <w:sz w:val="18"/>
                <w:szCs w:val="18"/>
              </w:rPr>
              <w:t>邮</w:t>
            </w:r>
            <w:r>
              <w:rPr>
                <w:rFonts w:ascii="ˎ̥;Times New Roman" w:hAnsi="ˎ̥;Times New Roman" w:cs="宋体;SimSun"/>
                <w:color w:val="008000"/>
                <w:kern w:val="0"/>
                <w:sz w:val="18"/>
                <w:szCs w:val="18"/>
              </w:rPr>
              <w:t>编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14421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传真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/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企业应急电话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510-86063923 / 0510-86063922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8000"/>
                <w:kern w:val="0"/>
                <w:sz w:val="18"/>
                <w:szCs w:val="18"/>
              </w:rPr>
              <w:t>分子式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C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H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  <w:vertAlign w:val="subscript"/>
              </w:rPr>
              <w:t>4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O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8000"/>
                <w:kern w:val="0"/>
                <w:sz w:val="18"/>
                <w:szCs w:val="18"/>
              </w:rPr>
              <w:t>分子量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60.05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0" w:name="section2"/>
      <w:bookmarkStart w:id="1" w:name="section2"/>
      <w:bookmarkEnd w:id="1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二部分：成分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组成信息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FFFFF" w:val="clea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36"/>
              <w:gridCol w:w="3402"/>
              <w:gridCol w:w="3402"/>
            </w:tblGrid>
            <w:tr>
              <w:trPr>
                <w:trHeight w:val="327" w:hRule="atLeast"/>
              </w:trPr>
              <w:tc>
                <w:tcPr>
                  <w:tcW w:w="453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4169E1"/>
                      <w:kern w:val="0"/>
                      <w:sz w:val="18"/>
                      <w:szCs w:val="18"/>
                    </w:rPr>
                    <w:t>有害物成分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4169E1"/>
                      <w:kern w:val="0"/>
                      <w:sz w:val="18"/>
                      <w:szCs w:val="18"/>
                    </w:rPr>
                    <w:t>含量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4169E1"/>
                      <w:kern w:val="0"/>
                      <w:sz w:val="18"/>
                      <w:szCs w:val="18"/>
                    </w:rPr>
                    <w:t>CAS No.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  <w:t>乙酸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/>
                  </w:pP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>≥</w:t>
                  </w: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>99.</w:t>
                  </w: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>8</w:t>
                  </w:r>
                  <w:r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  <w:t>％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>64-19-7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" w:name="section3"/>
      <w:bookmarkStart w:id="3" w:name="section3"/>
      <w:bookmarkEnd w:id="3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三部分：危险性概述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危险性类别：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8.1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类酸性腐蚀品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侵入途径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吸入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、食入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健康危害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吸入本品蒸气对鼻、喉和呼吸道有刺激性。对眼有强烈刺激作用。皮肤接触，轻者出现红斑，重者引起化学灼伤。误服浓乙酸，口腔和消化道可产生糜烂，重者可因休克而致死。慢性影响：眼睑水肿、结膜充血、慢性咽炎和支气管炎。长期反复接触，可致皮肤干燥、脱脂和皮炎。 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环境危害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对环境有危害，对水体可造成污染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燃爆危险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本品易燃，具腐蚀性、强刺激性，可致人体灼伤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4" w:name="section4"/>
      <w:bookmarkStart w:id="5" w:name="section4"/>
      <w:bookmarkEnd w:id="5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四部分：急救措施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皮肤接触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立即脱去污染的衣着，用大量流动清水冲洗至少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分钟。就医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眼睛接触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立即提起眼睑，用大量流动清水或生理盐水彻底冲洗至少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分钟。就医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吸入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迅速脱离现场至空气新鲜处。保持呼吸道通畅。如呼吸困难，给输氧。如呼吸停止，立即进行人工呼吸。就医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食入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用水漱口，就医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6" w:name="section5"/>
      <w:bookmarkStart w:id="7" w:name="section5"/>
      <w:bookmarkEnd w:id="7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五部分：消防措施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危险特性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易燃，其蒸气与空气可形成爆炸性混合物，遇明火、高热能引起燃烧爆炸。与铬酸、过氧化钠、硝酸或其它氧化剂接触，有爆炸危险。具有腐蚀性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有害燃烧产物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一氧化碳、二氧化碳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灭火方法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用水喷射逸出液体，使其稀释成不燃性混合物，并用雾状水保护消防人员。灭火剂：雾状水、抗溶性泡沫、干粉、二氧化碳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8" w:name="section6"/>
      <w:bookmarkStart w:id="9" w:name="section6"/>
      <w:bookmarkEnd w:id="9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六部分：泄漏应急处理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应急处理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迅速撤离泄漏污染区人员至安全区，并进行隔离，严格限制出入。切断火源。建议应急处理人员戴自给正压式呼吸器，穿防酸碱工作服。不要直接接触泄漏物。尽可能切断泄漏源。防止流入下水道、排洪沟等限制性空间。小量泄漏：用砂土、干燥石灰或苏打灰混合。大量泄漏：构筑围堤或挖坑收容。喷雾状水冷却和稀释蒸汽、保护现场人员、把泄漏物稀释成不燃物。用防爆泵转移至槽车或专用收集器内，回收或运至废物处理场所处置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0" w:name="section7"/>
      <w:bookmarkStart w:id="11" w:name="section7"/>
      <w:bookmarkEnd w:id="11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七部分：操作处置与储存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操作注意事项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密闭操作，加强通风。操作人员必须经过专门培训，严格遵守操作规程。建议操作人员佩戴自吸过滤式防毒面具（半面罩），戴化学安全防护眼镜，穿防酸碱塑料工作服，戴橡胶耐酸碱手套。远离火种、热源，工作场所严禁吸烟。使用防爆型的通风系统和设备。防止蒸气泄漏到工作场所空气中。避免与氧化剂、碱类接触。搬运时要轻装轻卸，防止包装及容器损坏。配备相应品种和数量的消防器材及泄漏应急处理设备。倒空的容器可能残留有害物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储存注意事项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储存于阴凉、通风的库房。远离火种、热源。冻季应保持库温高于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6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℃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，以防凝固。保持容器密封。应与氧化剂、碱类分开存放，切忌混储。采用防爆型照明、通风设施。禁止使用易产生火花的机械设备和工具。储区应备有泄漏应急处理设备和合适的收容材料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2" w:name="section8"/>
      <w:bookmarkStart w:id="13" w:name="section8"/>
      <w:bookmarkEnd w:id="13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八部分：接触控制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个体防护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职业接触限值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中国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MAC(mg/m3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0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前苏联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MAC(mg/m3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TLVTN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OSHA 10ppm,25mg/m3; ACGIH 10ppm,25mg/m3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TLVWN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ACGIH 15ppm,37mg/m3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监测方法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气相色谱法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工程控制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生产过程密闭，加强通风。提供安全淋浴和洗眼设备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呼吸系统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空气中浓度超标时，应该佩戴自吸过滤式防毒面具（半面罩）。紧急事态抢救或撤离时，佩戴空气呼吸器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眼睛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戴化学安全防护眼镜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身体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穿防酸碱塑料工作服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手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戴橡胶耐酸碱手套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其他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工作现场严禁吸烟。工作完毕，淋浴更衣。注意个人清洁卫生。 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4" w:name="section9"/>
      <w:bookmarkStart w:id="15" w:name="section9"/>
      <w:bookmarkEnd w:id="15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九部分：理化特性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主要成分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含量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:≥99.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8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％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外观与性状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色透明液体，有刺激性酸臭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pH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熔点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4169E1"/>
                <w:kern w:val="0"/>
                <w:sz w:val="18"/>
                <w:szCs w:val="18"/>
              </w:rPr>
              <w:t>℃</w:t>
            </w:r>
            <w:r>
              <w:rPr>
                <w:color w:val="4169E1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6.7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沸点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4169E1"/>
                <w:kern w:val="0"/>
                <w:sz w:val="18"/>
                <w:szCs w:val="18"/>
              </w:rPr>
              <w:t>℃</w:t>
            </w:r>
            <w:r>
              <w:rPr>
                <w:color w:val="4169E1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18.1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相对密度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水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=1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.05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相对蒸气密度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空气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=1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.07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饱和蒸气压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kPa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.52(20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℃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燃烧热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kJ/mol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873.7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临界温度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4169E1"/>
                <w:kern w:val="0"/>
                <w:sz w:val="18"/>
                <w:szCs w:val="18"/>
              </w:rPr>
              <w:t>℃</w:t>
            </w:r>
            <w:r>
              <w:rPr>
                <w:color w:val="4169E1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321.6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临界压力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MPa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5.78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辛醇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水分配系数的对数值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-0.31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.17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闪点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4169E1"/>
                <w:kern w:val="0"/>
                <w:sz w:val="18"/>
                <w:szCs w:val="18"/>
              </w:rPr>
              <w:t>℃</w:t>
            </w:r>
            <w:r>
              <w:rPr>
                <w:color w:val="4169E1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39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引燃温度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4169E1"/>
                <w:kern w:val="0"/>
                <w:sz w:val="18"/>
                <w:szCs w:val="18"/>
              </w:rPr>
              <w:t>℃</w:t>
            </w:r>
            <w:r>
              <w:rPr>
                <w:color w:val="4169E1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463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爆炸上限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%(V/V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7.0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爆炸下限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%(V/V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4.0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溶解性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溶于水、醚、甘油，不溶于二硫化碳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主要用途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用于制造醋酸盐、醋酸纤维素、医药、颜料、酯类、塑料、香料等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其它理化性质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6" w:name="section10"/>
      <w:bookmarkStart w:id="17" w:name="section10"/>
      <w:bookmarkEnd w:id="17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部分：稳定性和反应活性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稳定性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稳定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禁配物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碱类、强氧化剂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避免接触的条件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通风、穿戴防护用品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聚合危害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不能发生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分解产物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8" w:name="section11"/>
      <w:bookmarkStart w:id="19" w:name="section11"/>
      <w:bookmarkEnd w:id="19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一部分：毒理学资料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50"/>
        <w:gridCol w:w="8550"/>
      </w:tblGrid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急性毒性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LD50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3530 mg/kg(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大鼠经口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；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60 mg/kg(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兔经皮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  <w:br/>
              <w:br/>
              <w:t>LC50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3791mg/m3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小时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小鼠吸入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亚急性和慢性毒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刺激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致敏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致突变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致畸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致癌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0" w:name="section12"/>
      <w:bookmarkStart w:id="21" w:name="section12"/>
      <w:bookmarkEnd w:id="21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二部分：生态学资料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50"/>
        <w:gridCol w:w="8550"/>
      </w:tblGrid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生态毒理毒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生物降解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非生物降解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生物富集或生物积累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其它有害作用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该物质对环境有危害，应特别注意对水体的污染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2" w:name="section13"/>
      <w:bookmarkStart w:id="23" w:name="section13"/>
      <w:bookmarkEnd w:id="23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三部分：废弃处置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27"/>
        <w:gridCol w:w="8573"/>
      </w:tblGrid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废弃处置方法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用焚烧法处置。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3366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0"/>
                <w:szCs w:val="20"/>
              </w:rPr>
              <w:t>废弃物性质</w:t>
            </w:r>
            <w:r>
              <w:rPr>
                <w:rFonts w:cs="宋体;SimSun" w:ascii="宋体;SimSun" w:hAnsi="宋体;SimSun"/>
                <w:color w:val="3366FF"/>
                <w:kern w:val="0"/>
                <w:sz w:val="20"/>
                <w:szCs w:val="20"/>
              </w:rPr>
              <w:t>: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危险废物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4" w:name="section14"/>
      <w:bookmarkStart w:id="25" w:name="section14"/>
      <w:bookmarkEnd w:id="25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四部分：运输信息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危险货物编号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81601 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UN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编号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789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包装标志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腐蚀品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包装类别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O52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包装方法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玻璃瓶或塑料桶（罐）外普通木箱或半花格木箱；磨砂口玻璃瓶或螺纹口玻璃瓶外普通木箱；螺纹口玻璃瓶、铁盖压口玻璃瓶、塑料瓶或金属桶（罐）外普通木箱；螺纹口玻璃瓶、塑料瓶或镀锡薄钢板桶（罐）外满底板花格箱、纤维板箱或胶合板箱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运输注意事项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本品铁路运输时限使用铝制企业自备罐车装运，装运前需报有关部门批准。铁路非罐装运输时应严格按照铁道部《危险货物运输规则》中的危险货物配装表进行配装。起运时包装要完整，装载应稳妥。运输过程中要确保容器不泄漏、不倒塌、不坠落、不损坏。运输时所用的槽（罐）车应有接地链，槽内可设孔隔板以减少震荡产生静电。严禁与氧化剂、碱类、食用化学品等混装混运。公路运输时要按规定路线行驶，勿在居民区和人口稠密区停留。 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6" w:name="section15"/>
      <w:bookmarkStart w:id="27" w:name="section15"/>
      <w:bookmarkEnd w:id="27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五部分：法规信息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法规信息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化学危险物品安全管理条例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1987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7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日国务院发布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，化学危险物品安全管理条例实施细则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化劳发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[1992] 677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号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，工作场所安全使用化学品规定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[1996]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劳部发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423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号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等法规，针对化学危险品的安全使用、生产、储存、运输、装卸等方面均作了相应规定；常用危险化学品的分类及标志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GB 13690-92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将该物质划为第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8.1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类酸性腐蚀品；车间空气中乙酸卫生标准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GB 16233-1996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，规定了车间空气中该物质的最高容许浓度及检测方法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8" w:name="section16"/>
      <w:bookmarkStart w:id="29" w:name="section16"/>
      <w:bookmarkEnd w:id="29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六部分：其他信息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27"/>
        <w:gridCol w:w="8573"/>
      </w:tblGrid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参考文献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《危险化学品安全技术全书》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填表部门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江阴市化学试剂厂　生产技术部</w:t>
            </w:r>
          </w:p>
        </w:tc>
      </w:tr>
      <w:tr>
        <w:trPr/>
        <w:tc>
          <w:tcPr>
            <w:tcW w:w="282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1800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其他信息：</w:t>
            </w:r>
          </w:p>
        </w:tc>
        <w:tc>
          <w:tcPr>
            <w:tcW w:w="85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1:28:00Z</dcterms:created>
  <dc:creator>LiJiandong</dc:creator>
  <dc:description/>
  <cp:keywords/>
  <dc:language>en-US</dc:language>
  <cp:lastModifiedBy>微软用户</cp:lastModifiedBy>
  <cp:lastPrinted>2006-12-18T09:22:00Z</cp:lastPrinted>
  <dcterms:modified xsi:type="dcterms:W3CDTF">2006-12-18T01:22:00Z</dcterms:modified>
  <cp:revision>5</cp:revision>
  <dc:subject/>
  <dc:title/>
</cp:coreProperties>
</file>